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Pod-Checker  </w:t>
      </w:r>
      <w:r>
        <w:rPr>
          <w:rFonts w:cs="宋体;SimSun" w:ascii="宋体;SimSun" w:hAnsi="宋体;SimSun"/>
          <w:color w:val="000000"/>
          <w:sz w:val="24"/>
          <w:szCs w:val="24"/>
        </w:rPr>
        <w:t>4:1.73-398</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94-2000 by Bradford Appleton. All rights reserved. This is free software; you can redistribute it and/or modify it under the same terms as Perl itself.</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1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sEsMLq0APtdZnkO+ip95Z1se/EMJgOJzQV5Ix98a9mGouVoUfPipGO5Rt2RZUB/L/qHnz
zH2slEKuousmEYeYJaM9Ew7ADDmZj52/czjAUbNlvPmX9FFIz/9Xvtv+YabHQ32Y3iSmPoHN
+AFMwiCwSv5orHh55yos0qrQYDZL6IivB4ukSi5M87LpqCuTi2dyeXZ7xE0UJ4SVNgk0ZV+J
5S4PRuEehGBjXNYOiK</vt:lpwstr>
  </property>
  <property fmtid="{D5CDD505-2E9C-101B-9397-08002B2CF9AE}" pid="3" name="_2015_ms_pID_7253431">
    <vt:lpwstr>wG8ziS3TYGnudfgCa7tsA42T4eDIGaocK75j5Q/F30CUvzE/uLPRel
SprSHJYXjv2WOz0kJBxYdQNaRfA6QBouSPlwNejfDBJNx8JnEvBqFbctVHycml31WE5LPDps
eCi1VA+oVeNpV3xMJ26qKKv1truPHI1yxw8RSP/4FF+PuV8SA8+/buc8eYij94WP/hziDMH6
5OIHOalhjVmeOtIq/kx7b186TmgNrdohA+hW</vt:lpwstr>
  </property>
  <property fmtid="{D5CDD505-2E9C-101B-9397-08002B2CF9AE}" pid="4" name="_2015_ms_pID_7253431_00">
    <vt:lpwstr>_2015_ms_pID_7253431</vt:lpwstr>
  </property>
  <property fmtid="{D5CDD505-2E9C-101B-9397-08002B2CF9AE}" pid="5" name="_2015_ms_pID_7253432">
    <vt:lpwstr>e8fKsTVigls+6nLvpJ3mEqBKSQMyqySYmTNd
+oc67qkpw887+B53yRjTksRHKES3oxl42b9HGuGVT/qpJ0cNfv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